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723645400"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37027800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616361283"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